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Présentaion CEI</w:t>
      </w:r>
    </w:p>
    <w:p>
      <w:pPr>
        <w:pStyle w:val="Normal"/>
        <w:rPr/>
      </w:pPr>
      <w:r>
        <w:rPr/>
      </w:r>
    </w:p>
    <w:p>
      <w:pPr>
        <w:pStyle w:val="Normal"/>
        <w:rPr/>
      </w:pPr>
      <w:r>
        <w:rPr/>
      </w:r>
    </w:p>
    <w:p>
      <w:pPr>
        <w:pStyle w:val="Normal"/>
        <w:rPr/>
      </w:pPr>
      <w:r>
        <w:rPr/>
      </w:r>
    </w:p>
    <w:p>
      <w:pPr>
        <w:pStyle w:val="Normal"/>
        <w:numPr>
          <w:ilvl w:val="0"/>
          <w:numId w:val="0"/>
        </w:numPr>
        <w:jc w:val="both"/>
        <w:outlineLvl w:val="0"/>
        <w:rPr/>
      </w:pPr>
      <w:r>
        <w:rPr/>
        <w:t>Qu’est-ce que la CEI ?</w:t>
      </w:r>
    </w:p>
    <w:p>
      <w:pPr>
        <w:pStyle w:val="Normal"/>
        <w:jc w:val="both"/>
        <w:rPr/>
      </w:pPr>
      <w:r>
        <w:rPr/>
        <w:t>La CEI est un rassemblement de personnes particulièrement attentives à la</w:t>
      </w:r>
      <w:r>
        <w:rPr>
          <w:u w:val="single"/>
        </w:rPr>
        <w:t xml:space="preserve"> qualité</w:t>
      </w:r>
      <w:r>
        <w:rPr/>
        <w:t xml:space="preserve"> du monde qui les entoure, sensibles à la beauté et à l’harmonie de l’environnement, qu’il soit vu sur le plan naturel ou sur le plan social. Mettre un terme aux dégradations que subit la nature, passe par le respect des équilibres écologiques.</w:t>
      </w:r>
    </w:p>
    <w:p>
      <w:pPr>
        <w:pStyle w:val="Normal"/>
        <w:jc w:val="both"/>
        <w:rPr/>
      </w:pPr>
      <w:r>
        <w:rPr/>
        <w:t xml:space="preserve">Mais, notre particularité est de ne pas vouloir nous contenter de nous lamenter sur les événements et de préférer remonter vers les causes collectives politiques et sociales qui expliquent ces dégradations. </w:t>
      </w:r>
    </w:p>
    <w:p>
      <w:pPr>
        <w:pStyle w:val="Normal"/>
        <w:jc w:val="both"/>
        <w:rPr/>
      </w:pPr>
      <w:r>
        <w:rPr/>
        <w:t>Or le fait que nous dénonçons ces causes collectives des problèmes, le fait que ces causes soient économiques, ne doit pas conduire à faire penser que nous expliquons systématiquement la réalité en termes économiques.</w:t>
      </w:r>
    </w:p>
    <w:p>
      <w:pPr>
        <w:pStyle w:val="Normal"/>
        <w:jc w:val="both"/>
        <w:rPr/>
      </w:pPr>
      <w:r>
        <w:rPr/>
        <w:t>En réalité, nous pensons que, malheureusement, la domination de la société actuelle par la réalité économique,  est loin d’être le fruit du hasard ou d’une fatalité, mais plutôt qu’elle est, qu’elle a été, le résultat de milliers de décisions d’orientations économicistes prises par des hommes politiques, le résultat de milliers de décisions toujours cautionnées par les hommes politiques actuels (et reproduisant cette domination de la société par l’économique</w:t>
      </w:r>
      <w:r>
        <w:rPr>
          <w:rStyle w:val="FootnoteCharacters"/>
          <w:rStyle w:val="FootnoteAnchor"/>
        </w:rPr>
        <w:footnoteReference w:id="2"/>
      </w:r>
      <w:r>
        <w:rPr/>
        <w:t>).</w:t>
      </w:r>
    </w:p>
    <w:p>
      <w:pPr>
        <w:pStyle w:val="Normal"/>
        <w:jc w:val="both"/>
        <w:rPr/>
      </w:pPr>
      <w:r>
        <w:rPr/>
        <w:t>C’est donc, ce fait que le monde où nous vivons soit dominé par les réalités économiques, que nous voulons combattre. En même temps, nous voulons combattre aussi, les causes principales de ces maux : le libre échange, la mondialisation et le système productiviste.</w:t>
      </w:r>
    </w:p>
    <w:p>
      <w:pPr>
        <w:pStyle w:val="Normal"/>
        <w:jc w:val="both"/>
        <w:rPr/>
      </w:pPr>
      <w:r>
        <w:rPr/>
        <w:t xml:space="preserve">Or face à cette réalité, les réactions sont souvent des réactions de découragement : si l’on pense qu’il est nécessaire pour agir de réduire l’ensemble des causes malheureuses qui existent, la tâche apparaît trop énorme pour un citoyen isolé.  Pour émécher ce découragement, nous devons donc,  nous intéresser et nous attaquer principalement, à ce qui a été précisément le résultat de décisions humaines, c’est-à-dire de décisions que l’on pourrait inverser. Il faut examiner prioritairement ce sur quoi il est possible d’agir rapidement. </w:t>
      </w:r>
    </w:p>
    <w:p>
      <w:pPr>
        <w:pStyle w:val="Normal"/>
        <w:jc w:val="both"/>
        <w:rPr/>
      </w:pPr>
      <w:r>
        <w:rPr/>
        <w:t>Or un de nos thèmes principaux est par exemple notre volonté que les pouvoirs publics veuillent lutter principalement contre le chômage. Pour nous, en effet, le problème du chômage se situe à l’articulation entre les problèmes humains, les problèmes écologiques et les problèmes économiques.</w:t>
      </w:r>
    </w:p>
    <w:p>
      <w:pPr>
        <w:pStyle w:val="Normal"/>
        <w:jc w:val="both"/>
        <w:rPr/>
      </w:pPr>
      <w:r>
        <w:rPr>
          <w:rFonts w:cs="Cambria"/>
        </w:rPr>
        <w:t xml:space="preserve"> </w:t>
      </w:r>
      <w:r>
        <w:rPr/>
        <w:t>C’est en effet, de l’importance de ce chômage que beaucoup de phénomènes sociaux dépendent : y aurait-il de la part de nombreux jeune, le sentiment d’être incompris, d’être inutile, d’être étranger à la société et finalement, existerait-il autant de violence s’il n’y avait pas autant de chômage et de précarité.</w:t>
      </w:r>
    </w:p>
    <w:p>
      <w:pPr>
        <w:pStyle w:val="Normal"/>
        <w:jc w:val="both"/>
        <w:rPr/>
      </w:pPr>
      <w:r>
        <w:rPr>
          <w:rFonts w:cs="Cambria"/>
        </w:rPr>
        <w:t xml:space="preserve"> </w:t>
      </w:r>
      <w:r>
        <w:rPr/>
        <w:t xml:space="preserve">Souvent, le chômage est présenté comme un simple résultat de phénomènes économiques, alors qu’en réalité, il n’est autre que le résultat de choix politiques et sociaux qui datent de la fin des années 1970. Les explications du chômage ont été multiples et très nombreuses. Pourtant, si l’on s’en tient à la ligne que nous venons de définir, on recherchera d’ ‘abord quelles sont les explications qui montrent  quels ont été les éléments de décision humaines sur lesquels on peut revenir. </w:t>
      </w:r>
    </w:p>
    <w:p>
      <w:pPr>
        <w:pStyle w:val="Normal"/>
        <w:jc w:val="both"/>
        <w:rPr/>
      </w:pPr>
      <w:r>
        <w:rPr/>
        <w:t>La réponse est simple, pour l’essentiel, il y a deux d’explication du chômage. Soit on explique le chômage par l’excès des coûts de production et l’on en reste aux politiques actuelles de rigueur, soit on recherche une autre explication : elle existe, c’est l’explication keynésienne du chômage par l’insuffisance de la demande globale et l’on revient en arrière sur les trente ans de politiques de rigueur pratiquées en Europe.</w:t>
      </w:r>
    </w:p>
    <w:p>
      <w:pPr>
        <w:pStyle w:val="Normal"/>
        <w:jc w:val="both"/>
        <w:rPr/>
      </w:pPr>
      <w:r>
        <w:rPr/>
        <w:t>C’est peut-être pour cela que nous choisirons de nous attaquer en premier lieu à la mondialisation et au libre échange avant de nous attaquer au système productiviste : la mondialisation et le libre échange ont été typiquement le résultat de décisions humaines et peuvent donc être inversés.</w:t>
      </w:r>
    </w:p>
    <w:p>
      <w:pPr>
        <w:pStyle w:val="Normal"/>
        <w:jc w:val="both"/>
        <w:rPr/>
      </w:pPr>
      <w:r>
        <w:rPr/>
        <w:t>Le libre échange est en effet, l’exemple type de ce  qui a été le résultat de décisions humaines à un moment donné de la société.</w:t>
      </w:r>
    </w:p>
    <w:p>
      <w:pPr>
        <w:pStyle w:val="Normal"/>
        <w:jc w:val="both"/>
        <w:rPr/>
      </w:pPr>
      <w:r>
        <w:rPr/>
        <w:t>C’est pour cela, c’est parce qu’il a été le résultat de décisions humaines, de décisions institutionnelles que l’on peut inverser  et sur lesquelles il serait possible d’agir qu’il ne faut pas céder au découragement,  et qu’il est possible de commencer à se battre dès maintenant contre cette mondialisation à l’origine du chômage et contre le libre échange à l’origine de la mondialisation.</w:t>
      </w:r>
    </w:p>
    <w:p>
      <w:pPr>
        <w:pStyle w:val="Normal"/>
        <w:widowControl/>
        <w:bidi w:val="0"/>
        <w:spacing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20"/>
        </w:rPr>
        <w:t xml:space="preserve"> </w:t>
      </w:r>
      <w:r>
        <w:rPr>
          <w:sz w:val="20"/>
        </w:rPr>
        <w:t xml:space="preserve">En effet, les hommes politiques actuels ont à peine conscience du fait que leur orientation peut exprimer un caractère économiciste : on peut prendre comme exemple typique de cette inconscience la répartition des activités sur le territoire (le cadre officiel se présente la plupart du temps comme un cadre plus ou moins « technique » où il est uniquement question de « rationaliser des localisations d’activités,  quelles soient administratives militaires ou économiques. Car, en réalité, cette notion de « rationalité » n’est que le paravent du choix de la domination de la société par l’économie. Neuf fois sur dix,  « rationaliser » signifie en réalité, réduire les implantations en sacrifiant l’intensité de la vie démocratique. « Rationaliser » veut dire aussi, tout bêtement réduire les possibilités de choix pour le citoyen. Cela s’est manifesté clairement dans ce qui a été appelé « la réforme des collectivités locales » qui a été la version de droite de cette orientation ; ce fut par exemple, la mise  en place de la carte des tribunaux, de la carte des hôpitaux, etc.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sz w:val="24"/>
      <w:szCs w:val="24"/>
      <w:lang w:val="fr-FR"/>
    </w:rPr>
  </w:style>
  <w:style w:type="character" w:styleId="FootnoteCharacters">
    <w:name w:val="Footnote Characters"/>
    <w:basedOn w:val="Policepardfaut"/>
    <w:qFormat/>
    <w:rPr>
      <w:vertAlign w:val="superscript"/>
    </w:rPr>
  </w:style>
  <w:style w:type="character" w:styleId="ExplorateurdedocumentCar">
    <w:name w:val="Explorateur de document Car"/>
    <w:basedOn w:val="Policepardfaut"/>
    <w:qFormat/>
    <w:rPr>
      <w:rFonts w:ascii="Lucida Grande" w:hAnsi="Lucida Grande" w:cs="Lucida Grande"/>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xplorateurdedocument">
    <w:name w:val="Explorateur de document"/>
    <w:basedOn w:val="Normal"/>
    <w:qFormat/>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13:00Z</dcterms:created>
  <dc:creator>Françoise MAZEL</dc:creator>
  <dc:description/>
  <cp:keywords/>
  <dc:language>en-US</dc:language>
  <cp:lastModifiedBy>Françoise MAZEL</cp:lastModifiedBy>
  <cp:lastPrinted>2012-11-25T12:40:00Z</cp:lastPrinted>
  <dcterms:modified xsi:type="dcterms:W3CDTF">2013-05-18T17:46:00Z</dcterms:modified>
  <cp:revision>32</cp:revision>
  <dc:subject/>
  <dc:title/>
</cp:coreProperties>
</file>